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Test pionýrského minima (3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est má tři části: poslání Pionýra, bezpečnost práce a první pomoc. U všech otázek může být jedna nebo více správných odpovědí. Hodně štěstí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méno: 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ÁST A: POSLÁNÍ PIONÝ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1. Ideály Pionýra jsou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ionýr nemá ideály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aměť, Pomoc, Poznání, Pravda, Přátelství, Překonání, Přírod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rpělivost, Vytrvalost, Sebeovládání, Přizpůsobivost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Nejvyšším orgánem pionýrské skupiny je: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ýroční kolektiv pionýrské skupin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ada pionýrské skupin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edení pionýrské skupi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Maskot Pionýra j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očk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edm zvířátek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ÁST B: BEZPEČNOST PRÁ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1. V případě organizování činnosti ve městě či v přírodě nezapomeňte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rozdat všem dětem píšťalky a smluvit si signály pro různé situac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rozdat všem dětem mapu a busolu a označit na mapě bod, odkud vycházím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eznámit děti s cílem a trasou přesunu či prostorem pro hru; pro případ, že se někdo ztratí, mějte vždy předem domluveny zásady, jak postupova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Při plavání: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) </w:t>
        <w:tab/>
        <w:t xml:space="preserve">vstupují děti do vody pod vedením dospělé osoby, která dohlíží také na to, aby </w:t>
        <w:tab/>
        <w:t>neprochladl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je nutné přesvědčit se o plaveckých schopnostech dětí a vyhradit prostor pro plavce a </w:t>
        <w:tab/>
        <w:t>neplavce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2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je dobré hrát ve vodě na babu a na topenou, aby si děti plavání řádně užily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2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lavání je nepřípustné bezprostředně po jídle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3. Jak by se měly děti chránit při činnosti v přírodě proti slunci a horku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krývkou hlavy, tmavými brýlemi, pokožku opalovacím krémem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častým namáčením hlavy a těla, pokrývkou hlavy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alovacím krémem a repelentem proti hmyzu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ÁST C: PRVNÍ POMO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1. Stabilizovaná poloha je určena: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) </w:t>
        <w:tab/>
        <w:t xml:space="preserve">pro všechny osoby v bezvědomí, které dýchají, a  my od nich potřebujeme odejít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) </w:t>
        <w:tab/>
        <w:t xml:space="preserve">pro všechny osoby, které mají zachované základní životní funkce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) </w:t>
        <w:tab/>
        <w:t>pro všechny osoby v šoku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2. Telefonický kontakt na rychlou záchrannou službu je: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) </w:t>
        <w:tab/>
        <w:t>150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) </w:t>
        <w:tab/>
        <w:t>155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c) </w:t>
        <w:tab/>
        <w:t>158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Při neúrazovém krvácení z nosu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zakloníme postiženému hlavu a přiložíme studený obklad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ředkloníme postiženému hlavu, stiskneme mu nos na přechodu kostěné a chrupavčité části a přiložíme studený obklad na zátylek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vložíme do nosu odsávací tampon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40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800" w:leader="none"/>
      </w:tabs>
      <w:rPr>
        <w:sz w:val="16"/>
        <w:szCs w:val="16"/>
      </w:rPr>
    </w:pPr>
    <w:r>
      <w:rPr>
        <w:sz w:val="16"/>
        <w:szCs w:val="16"/>
      </w:rPr>
      <w:tab/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1080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both"/>
      <w:rPr/>
    </w:pPr>
    <w:r>
      <w:rPr/>
      <w:drawing>
        <wp:inline distT="0" distB="0" distL="0" distR="0">
          <wp:extent cx="6856730" cy="3505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1" r="-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685673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856095" cy="5861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0" r="-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856095" cy="586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VC01_BW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21:21:00Z</dcterms:created>
  <dc:creator>Jitka Kulhánková</dc:creator>
  <dc:description/>
  <cp:keywords/>
  <dc:language>en-US</dc:language>
  <cp:lastModifiedBy>Tajemnik</cp:lastModifiedBy>
  <cp:lastPrinted>2010-06-22T20:14:00Z</cp:lastPrinted>
  <dcterms:modified xsi:type="dcterms:W3CDTF">2016-01-27T18:37:00Z</dcterms:modified>
  <cp:revision>5</cp:revision>
  <dc:subject/>
  <dc:title>Test pionýrského minima</dc:title>
</cp:coreProperties>
</file>