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Test pionýrského minima (3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est má tři části: poslání Pionýra, bezpečnost práce a první pomoc. U všech otázek může být jedna nebo více správných odpovědí. Hodně štěstí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méno: 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ÁST A: POSLÁNÍ PIONÝ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1. Ideály Pionýra jsou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ionýr nemá ideály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Paměť, Pomoc, Poznání, Pravda, Přátelství, Překonání, Přírod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rpělivost, Vytrvalost, Sebeovládání, Přizpůsobivost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Nejvyšším orgánem pionýrské skupiny je: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ýroční kolektiv pionýrské skupin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rada pionýrské skupin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edení pionýrské skupi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Maskot Pionýra j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p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očk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edm zvířátek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ÁST B: BEZPEČNOST PRÁ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1. V případě organizování činnosti ve městě či v přírodě nezapomeňte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rozdat všem dětem píšťalky a smluvit si signály pro různé situac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rozdat všem dětem mapu a busolu a označit na mapě bod, odkud vycházím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seznámit děti s cílem a trasou přesunu či prostorem pro hru; pro případ, že se někdo ztratí, mějte vždy předem domluveny zásady, jak postupovat</w:t>
      </w:r>
    </w:p>
    <w:p>
      <w:pPr>
        <w:pStyle w:val="Normal"/>
        <w:autoSpaceDE w:val="false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Při plavání:</w:t>
      </w:r>
    </w:p>
    <w:p>
      <w:pPr>
        <w:pStyle w:val="Normal"/>
        <w:autoSpaceDE w:val="false"/>
        <w:ind w:left="36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) </w:t>
        <w:tab/>
        <w:t xml:space="preserve">vstupují děti do vody pod vedením dospělé osoby, která dohlíží také na to, aby </w:t>
        <w:tab/>
        <w:t>neprochladly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autoSpaceDE w:val="false"/>
        <w:ind w:left="36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je nutné přesvědčit se o plaveckých schopnostech dětí a vyhradit prostor pro plavce a </w:t>
        <w:tab/>
        <w:t>neplavce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72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je dobré hrát ve vodě na babu a na topenou, aby si děti plavání řádně užily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plavání je nepřípustné bezprostředně po jídle</w:t>
      </w:r>
    </w:p>
    <w:p>
      <w:pPr>
        <w:pStyle w:val="Normal"/>
        <w:ind w:firstLine="36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3. Jak by se měly děti chránit při činnosti v přírodě proti slunci a horku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pokrývkou hlavy, tmavými brýlemi, pokožku opalovacím krémem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častým namáčením hlavy a těla, pokrývkou hlavy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alovacím krémem a repelentem proti hmyzu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ÁST C: PRVNÍ POMO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1. Stabilizovaná poloha je určena:   </w:t>
      </w:r>
    </w:p>
    <w:p>
      <w:pPr>
        <w:pStyle w:val="Normal"/>
        <w:ind w:left="360" w:hanging="0"/>
        <w:rPr/>
      </w:pPr>
      <w:r>
        <w:rPr>
          <w:rFonts w:cs="Arial" w:ascii="Arial" w:hAnsi="Arial"/>
          <w:highlight w:val="yellow"/>
        </w:rPr>
        <w:t xml:space="preserve">a) </w:t>
        <w:tab/>
        <w:t>pro všechny osoby v bezvědomí, které dýchají, a  my od nich potřebujeme odejít</w:t>
      </w:r>
      <w:r>
        <w:rPr>
          <w:rFonts w:cs="Arial" w:ascii="Arial" w:hAnsi="Arial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) </w:t>
        <w:tab/>
        <w:t xml:space="preserve">pro všechny osoby, které mají zachované základní životní funkce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) </w:t>
        <w:tab/>
        <w:t>pro všechny osoby v šoku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2. Telefonický kontakt na rychlou záchrannou službu je: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) </w:t>
        <w:tab/>
        <w:t>150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 xml:space="preserve">b) </w:t>
        <w:tab/>
        <w:t>155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c) </w:t>
        <w:tab/>
        <w:t>158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Při neúrazovém krvácení z nosu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zakloníme postiženému hlavu a přiložíme studený obklad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předkloníme postiženému hlavu, stiskneme mu nos na přechodu kostěné a chrupavčité části a přiložíme studený obklad na zátylek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vložíme do nosu odsávací tampon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40" w:right="5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800" w:leader="none"/>
      </w:tabs>
      <w:rPr>
        <w:sz w:val="16"/>
        <w:szCs w:val="16"/>
      </w:rPr>
    </w:pPr>
    <w:r>
      <w:rPr>
        <w:sz w:val="16"/>
        <w:szCs w:val="16"/>
      </w:rPr>
      <w:tab/>
      <w:tab/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1080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both"/>
      <w:rPr/>
    </w:pPr>
    <w:r>
      <w:rPr/>
      <w:drawing>
        <wp:inline distT="0" distB="0" distL="0" distR="0">
          <wp:extent cx="6856730" cy="3505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1" r="-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685673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856095" cy="5861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0" r="-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856095" cy="586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VC01_B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21:35:00Z</dcterms:created>
  <dc:creator>Jitka Kulhánková</dc:creator>
  <dc:description/>
  <cp:keywords/>
  <dc:language>en-US</dc:language>
  <cp:lastModifiedBy>Tajemnik</cp:lastModifiedBy>
  <cp:lastPrinted>2010-06-22T20:14:00Z</cp:lastPrinted>
  <dcterms:modified xsi:type="dcterms:W3CDTF">2016-01-27T18:37:00Z</dcterms:modified>
  <cp:revision>3</cp:revision>
  <dc:subject/>
  <dc:title>Test pionýrského minima</dc:title>
</cp:coreProperties>
</file>