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st pionýrského minima (4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st má tři části: poslání Pionýra, bezpečnost práce a první pomoc. U všech otázek může být jedna nebo více správných odpovědí. Hodně štěst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: 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A: POSLÁNÍ PIONÝ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Jak se jmenují výchovné programy Pionýra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ýpravy za poznání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vířátk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obinsonův ostrov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Činnosti Pionýra mezi výročním zasedáním řídí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ředseda Pioný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ředsedové krajských organizací Pioný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Česká rada Pioný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Znak Pionýra 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pravo a vzhůru směřující vlašťovka na pozadí trikolor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tevřená kniha a státní vlajka na pozadí s plamen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s výjimečné rasy nejrůznějších velikostí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B: BEZPEČNOST PRÁ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Při pohybu skupiny dětí po dopravní komunikaci: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</w:rPr>
        <w:t>a)</w:t>
        <w:tab/>
        <w:t>jde skupina vždy vpravo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>jde skupina vlevo co nejblíže krajnici nejvýše ve dvojstupu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jde skupina pokud možno po chodníku</w:t>
      </w:r>
    </w:p>
    <w:p>
      <w:pPr>
        <w:pStyle w:val="TextBodyIndent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za snížené viditelnosti je skupina označena světlem po obou straná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Pokud jsme při bouřce v místnosti či objekt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zavřeme okna a dveře, nepřibližujeme se ke kamnům, kouřovodům a dalším kovovým předmětům či vlhkým stěnám, vytáhneme zástrčky ze zásuvek el. proud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ojíme s nohama u sebe, pokud se musíme pohybovat, činíme tak pomalu a děláme krátké kroky, aby nevznikl oblou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hledáme úkryt, např. ve sklepě nebo pod stole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3. Otevřený oheň můžeme rozděla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jen tam, kde je v blízkosti voda na ha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jméně 50 metrů od kraje lesa nebo jiných porostů (křoví, obilí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kdekoli, pokud oheň nepřetržitě hlídáme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C: PRVNÍ POMO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Zlomeninu předloktí horní končetiny znehybníme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dlahou sahající od zápěstí až po loke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 xml:space="preserve">velkým dvojitým šátkovým závěsem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dlahou od konečků prstů až do poloviny paž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Telefonický kontakt na rychlou záchrannou službu je: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150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>155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158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Malou znečištěnou oděrku ošetříme: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opláchnutím čistou vodou, osušením a přelepením leukoplastí s polštářke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 xml:space="preserve">namažeme ji jakoukoliv mastí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zasypeme ji práškem a přelepíme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  <w:tab/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both"/>
      <w:rPr/>
    </w:pPr>
    <w:r>
      <w:rPr/>
      <w:drawing>
        <wp:inline distT="0" distB="0" distL="0" distR="0">
          <wp:extent cx="685673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685673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6095" cy="5861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5609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VC01_B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43:00Z</dcterms:created>
  <dc:creator>Jitka Kulhánková</dc:creator>
  <dc:description/>
  <cp:keywords/>
  <dc:language>en-US</dc:language>
  <cp:lastModifiedBy>Tajemnik</cp:lastModifiedBy>
  <cp:lastPrinted>2010-06-22T20:14:00Z</cp:lastPrinted>
  <dcterms:modified xsi:type="dcterms:W3CDTF">2016-01-27T19:23:00Z</dcterms:modified>
  <cp:revision>6</cp:revision>
  <dc:subject/>
  <dc:title>Test pionýrského minima</dc:title>
</cp:coreProperties>
</file>